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422"/>
        <w:gridCol w:w="4779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Y-02B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ind w:left="160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91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1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10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2:00Z</dcterms:created>
  <dc:creator>mukade hisayo</dc:creator>
  <dc:description/>
  <cp:keywords/>
  <dc:language>en-US</dc:language>
  <cp:lastModifiedBy>mukade hisayo</cp:lastModifiedBy>
  <dcterms:modified xsi:type="dcterms:W3CDTF">2010-05-19T06:44:00Z</dcterms:modified>
  <cp:revision>3</cp:revision>
  <dc:subject/>
  <dc:title>理-07-公-青森-問-01</dc:title>
</cp:coreProperties>
</file>