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600"/>
        <w:gridCol w:w="1200"/>
        <w:gridCol w:w="30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5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pacing w:before="100" w:after="0"/>
              <w:ind w:left="171" w:hanging="171"/>
              <w:rPr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２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「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方法</w:t>
            </w:r>
            <w:r>
              <w:rPr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酸化銅に水素を送りながら熱する。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銅以外にできる物質</w:t>
            </w:r>
            <w:r>
              <w:rPr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」も可。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方法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酸化銅を炭素の粉末と混ぜ合わせて熱する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ＭＳ 明朝;MS Mincho"/>
                <w:sz w:val="18"/>
                <w:szCs w:val="18"/>
              </w:rPr>
              <w:t>銅以外にできる物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二酸化炭素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棒磁石（または「コイル」も可。）をはやく動かす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，イ，ウ，エ，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3:00Z</dcterms:created>
  <dc:creator>arimura</dc:creator>
  <dc:description/>
  <cp:keywords/>
  <dc:language>en-US</dc:language>
  <cp:lastModifiedBy>arimura</cp:lastModifiedBy>
  <dcterms:modified xsi:type="dcterms:W3CDTF">2007-05-26T08:23:00Z</dcterms:modified>
  <cp:revision>2</cp:revision>
  <dc:subject/>
  <dc:title>理-07-公-岐阜-問-01</dc:title>
</cp:coreProperties>
</file>