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野</w:t>
      </w:r>
      <w:r>
        <w:rPr/>
        <w:t>-KS-02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アサガオは被子植物の双子葉類</w:t>
      </w:r>
      <w:r>
        <w:rPr/>
        <w:t>(</w:t>
      </w:r>
      <w:r>
        <w:rPr/>
        <w:t>子葉は２枚，葉脈は網目状</w:t>
      </w:r>
      <w:r>
        <w:rPr/>
        <w:t>)</w:t>
      </w:r>
      <w:r>
        <w:rPr/>
        <w:t>で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  <w:tab w:val="center" w:pos="4921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で，葉緑体を含む孔辺細胞で囲まれたすき間を気孔という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葉にできたデンプンは，からだの各部で使われるため，全身に運ばれ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呼吸のみが行われたときは，ふくろの中の酸素の割合が減っている。また，光が当たっていたのは</w:t>
      </w:r>
      <w:r>
        <w:rPr/>
        <w:t>2</w:t>
      </w:r>
      <w:r>
        <w:rPr/>
        <w:t>日目の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のふくろだけで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</w:r>
      <w:r>
        <w:rPr/>
        <w:t>調べる条件だけを変えて，他の条件は同じにする</w:t>
      </w:r>
      <w:r>
        <w:rPr/>
        <w:t>(</w:t>
      </w:r>
      <w:r>
        <w:rPr/>
        <w:t>対照実験</w:t>
      </w:r>
      <w:r>
        <w:rPr/>
        <w:t>)</w:t>
      </w:r>
      <w:r>
        <w:rPr/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S02"/>
      <w:bookmarkStart w:id="2" w:name="S02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7:00Z</dcterms:created>
  <dc:creator>arimura</dc:creator>
  <dc:description/>
  <cp:keywords/>
  <dc:language>en-US</dc:language>
  <cp:lastModifiedBy>arimura</cp:lastModifiedBy>
  <dcterms:modified xsi:type="dcterms:W3CDTF">2007-05-25T10:07:00Z</dcterms:modified>
  <cp:revision>2</cp:revision>
  <dc:subject/>
  <dc:title>理-07-公-長野-問-01</dc:title>
</cp:coreProperties>
</file>