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崎</w:t>
      </w:r>
      <w:r>
        <w:rPr/>
        <w:t>-KS-06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図１</w:t>
      </w:r>
      <w:r>
        <w:rPr/>
        <w:t>の右半分は太陽光が当たっている。地球が地軸のまわりに自転しても，右半分に出ていかない地点</w:t>
      </w:r>
      <w:r>
        <w:rPr/>
        <w:t>(</w:t>
      </w:r>
      <w:r>
        <w:rPr/>
        <w:t>南極の周辺</w:t>
      </w:r>
      <w:r>
        <w:rPr/>
        <w:t>)</w:t>
      </w:r>
      <w:r>
        <w:rPr/>
        <w:t>は，一日中太陽光が当たらない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ab/>
      </w:r>
      <w:r>
        <w:rPr/>
        <w:t>南中高度は，</w:t>
      </w:r>
      <w:r>
        <w:rPr/>
        <w:t>90</w:t>
      </w:r>
      <w:r>
        <w:rPr/>
        <w:t>°</w:t>
      </w:r>
      <w:r>
        <w:rPr/>
        <w:t>－</w:t>
      </w:r>
      <w:r>
        <w:rPr/>
        <w:t>(33</w:t>
      </w:r>
      <w:r>
        <w:rPr/>
        <w:t>°</w:t>
      </w:r>
      <w:r>
        <w:rPr/>
        <w:t>－</w:t>
      </w:r>
      <w:r>
        <w:rPr/>
        <w:t>23</w:t>
      </w:r>
      <w:r>
        <w:rPr/>
        <w:t>°</w:t>
      </w:r>
      <w:r>
        <w:rPr/>
        <w:t>)</w:t>
      </w:r>
      <w:r>
        <w:rPr/>
        <w:t>＝</w:t>
      </w:r>
      <w:r>
        <w:rPr/>
        <w:t>80</w:t>
      </w:r>
      <w:r>
        <w:rPr/>
        <w:t>°</w:t>
      </w:r>
      <w:r>
        <w:rPr/>
        <w:t>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地球の地軸が傾いていることで，太陽の南中高度が変化し，季節の変化が生じる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/>
        <w:tab/>
      </w:r>
      <w:r>
        <w:rPr/>
        <w:t>夏至の日，太陽は真東の北よりからのぼる。また，太陽の道すじは，春分の日と平行である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/>
        <w:tab/>
      </w:r>
      <w:r>
        <w:rPr/>
        <w:t>夏至の日，太陽は北よりからのぼり，北よりに沈むので，棒の影は南よりになることがある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6:00Z</dcterms:created>
  <dc:creator>arimura</dc:creator>
  <dc:description/>
  <cp:keywords/>
  <dc:language>en-US</dc:language>
  <cp:lastModifiedBy>arimura</cp:lastModifiedBy>
  <dcterms:modified xsi:type="dcterms:W3CDTF">2007-05-25T05:16:00Z</dcterms:modified>
  <cp:revision>2</cp:revision>
  <dc:subject/>
  <dc:title>理-07-公-長崎-問-01</dc:title>
</cp:coreProperties>
</file>