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400"/>
        <w:gridCol w:w="44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bookmarkStart w:id="0" w:name="Y00"/>
            <w:bookmarkEnd w:id="0"/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200"/>
              <w:jc w:val="center"/>
              <w:rPr/>
            </w:pPr>
            <w:bookmarkStart w:id="1" w:name="Y04"/>
            <w:bookmarkEnd w:id="1"/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佐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-KY-04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⑴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⑵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⑶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50" w:right="5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⑷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50" w:right="5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⑴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⑵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⑶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⑷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8:38:00Z</dcterms:created>
  <dc:creator>arimura</dc:creator>
  <dc:description/>
  <cp:keywords/>
  <dc:language>en-US</dc:language>
  <cp:lastModifiedBy>arimura</cp:lastModifiedBy>
  <dcterms:modified xsi:type="dcterms:W3CDTF">2007-05-26T08:38:00Z</dcterms:modified>
  <cp:revision>2</cp:revision>
  <dc:subject/>
  <dc:title>理-07-公-佐賀(後)-問-01</dc:title>
</cp:coreProperties>
</file>