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78"/>
        <w:gridCol w:w="4664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6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Next w:val="true"/>
              <w:keepLines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86385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00" r="-1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" w:cs="Century"/>
              </w:rPr>
              <w:t xml:space="preserve"> </w:t>
            </w:r>
            <w:r>
              <w:rPr/>
              <w:t>と</w:t>
            </w:r>
            <w:r>
              <w:rPr>
                <w:rFonts w:cs="Century" w:eastAsia="Century"/>
              </w:rPr>
              <w:t xml:space="preserve"> </w:t>
            </w:r>
            <w:r>
              <w:rPr/>
              <w:drawing>
                <wp:inline distT="0" distB="0" distL="0" distR="0">
                  <wp:extent cx="286385" cy="362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99" r="-126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706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A</w:t>
            </w:r>
            <w:r>
              <w:rPr/>
              <w:t>さんは右端のメダルを白から黒に</w:t>
            </w:r>
            <w:r>
              <w:rPr/>
              <w:t>2</w:t>
            </w:r>
            <w:r>
              <w:rPr/>
              <w:t>度目に裏返したところで【操作】が終了したから，</w:t>
            </w:r>
            <w:r>
              <w:rPr/>
              <w:t>A</w:t>
            </w:r>
            <w:r>
              <w:rPr/>
              <w:t>さんが裏返したメダルの枚数は，</w:t>
            </w:r>
            <w:r>
              <w:rPr/>
              <w:t>30</w:t>
            </w:r>
            <w:r>
              <w:rPr/>
              <w:t>枚である。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B</w:t>
            </w:r>
            <w:r>
              <w:rPr/>
              <w:t>さんは左から</w:t>
            </w:r>
            <w:r>
              <w:rPr/>
              <w:t>2</w:t>
            </w:r>
            <w:r>
              <w:rPr/>
              <w:t>番目のメダルを白から黒に</w:t>
            </w:r>
            <w:r>
              <w:rPr/>
              <w:t>3</w:t>
            </w:r>
            <w:r>
              <w:rPr/>
              <w:t>度目に裏返したところで【操作】が終了したから，</w:t>
            </w:r>
            <w:r>
              <w:rPr/>
              <w:t>B</w:t>
            </w:r>
            <w:r>
              <w:rPr/>
              <w:t>さんが裏返したメダルの枚数は，</w:t>
            </w:r>
            <w:r>
              <w:rPr/>
              <w:t>(4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＋</w:t>
            </w:r>
            <w:r>
              <w:rPr/>
              <w:t xml:space="preserve">2) </w:t>
            </w:r>
            <w:r>
              <w:rPr/>
              <w:t>枚と表すことができる。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A</w:t>
            </w:r>
            <w:r>
              <w:rPr/>
              <w:t>さんと</w:t>
            </w:r>
            <w:r>
              <w:rPr/>
              <w:t>B</w:t>
            </w:r>
            <w:r>
              <w:rPr/>
              <w:t>さんが裏返したメダルの枚数は等しいから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30</w:t>
            </w:r>
            <w:r>
              <w:rPr/>
              <w:t>＝</w:t>
            </w:r>
            <w:r>
              <w:rPr/>
              <w:t>4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＋</w:t>
            </w:r>
            <w:r>
              <w:rPr/>
              <w:t>2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よって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＝</w:t>
            </w:r>
            <w:r>
              <w:rPr/>
              <w:t>7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答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＝</w:t>
            </w:r>
            <w:r>
              <w:rPr/>
              <w:t>7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